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89580</wp:posOffset>
            </wp:positionH>
            <wp:positionV relativeFrom="paragraph">
              <wp:posOffset>-76581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/>
      </w:pPr>
      <w:r>
        <w:rPr>
          <w:b/>
        </w:rPr>
        <w:t>от  ______________</w:t>
      </w:r>
      <w:r>
        <w:rPr>
          <w:b/>
          <w:i/>
          <w:iCs/>
        </w:rPr>
        <w:tab/>
        <w:t xml:space="preserve">      </w:t>
      </w:r>
      <w:r>
        <w:rPr>
          <w:b/>
        </w:rPr>
        <w:t>№ _________</w:t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right" w:pos="-3960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tabs>
          <w:tab w:val="clear" w:pos="708"/>
          <w:tab w:val="right" w:pos="-3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3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отнесения земель Школьненского сельского поселения Белореченского района  к землям  особо охраняемых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родных территорий местного значения, созда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функционирования  особо охраняемых природных </w:t>
      </w:r>
    </w:p>
    <w:p>
      <w:pPr>
        <w:pStyle w:val="Normal"/>
        <w:autoSpaceDE w:val="false"/>
        <w:ind w:left="540" w:hanging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й местного значения</w:t>
      </w:r>
    </w:p>
    <w:p>
      <w:pPr>
        <w:pStyle w:val="Normal"/>
        <w:tabs>
          <w:tab w:val="clear" w:pos="708"/>
          <w:tab w:val="right" w:pos="-39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В соответствии со статьей  94  Земельного </w:t>
      </w:r>
      <w:hyperlink r:id="rId3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а Российской Федерации, Федеральными законами от 6 октября 2003 </w:t>
      </w:r>
      <w:hyperlink r:id="rId4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131 "Об общих принципах организации местного самоуправления в Российской Федерации", от 14 марта 1995 года № 33-ФЗ "Об особо охраняемых природных территориях"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31 декабря 2003года № 656-КЗ "Об особо охраняемых природных территориях Краснодарского края", руководствуясь статьей 32 Устава Школьненского сельского поселения  п о с т а н о в л я ю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1. Утвердить </w:t>
      </w:r>
      <w:hyperlink w:anchor="Par3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тнесения земель Школьненского сельского  поселения Белореченского района к землям особо охраняемых природных территорий местного значения, создания и функционирования особо охраняемых природных территорий местного значения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бщему отделу (Борцова)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Школьненского  сельского поселения Белореченского района В.Г.Попкова. 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Глава Школьненского сельского поселения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В.Н.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Школьненского сельского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поселения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от __________  №____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8"/>
          <w:szCs w:val="28"/>
        </w:rPr>
      </w:pPr>
      <w:hyperlink w:anchor="Par33">
        <w:r>
          <w:rPr>
            <w:rStyle w:val="InternetLink"/>
            <w:b/>
            <w:sz w:val="28"/>
            <w:szCs w:val="28"/>
          </w:rPr>
          <w:t>ПОРЯДОК</w:t>
        </w:r>
      </w:hyperlink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несения земель Школьненского сельского  поселения Белореченского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к землям особо охраняемых природных территорий местного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чения, создания и функционирования особо охраняемых природных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рриторий местного знач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autoSpaceDE w:val="false"/>
        <w:jc w:val="both"/>
        <w:rPr/>
      </w:pPr>
      <w:r>
        <w:rPr>
          <w:sz w:val="28"/>
          <w:szCs w:val="28"/>
        </w:rPr>
        <w:tab/>
        <w:t>Раздел 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рядок отнесения земель Школьненского сельского поселения Белореченского района к землям особо охраняемых природных территорий местного значения, создания и функционирования особо охраняемых природных территорий местного значения (далее - Порядок) разработан в соответствии со ст. 94  Земельного </w:t>
      </w:r>
      <w:hyperlink r:id="rId6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а Российской Федерации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4.03.95 N 33-ФЗ "Об особо охраняемых природных территориях",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31.12.2003 N 656-КЗ "Об особо охраняемых природных территориях Краснодарского края", </w:t>
      </w:r>
      <w:hyperlink r:id="rId9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Школьненского сельского поселения Белореченского района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ий Порядок регулирует отношения в области отнесения земель Школьненского сельского поселения Белореченского района к землям особо охраняемых природных территорий местного значения, создания и функционирования особо охраняемых природных территорий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В настоящем Порядке применяются следующие термины и определени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собо охраняемые природные территории местного значения Школьненского сельского поселения Белореченского района (далее - особо охраняемые природные территории) - участки земли, водной поверхности и воздушного пространства над ними в границах Школьненского сельского поселения Белореченского района в пределах которых располагаются природные комплексы и объекты, имеющие особое природоохранное, научное, культурное, эстетическое, рекреационное и оздоровительное значение, изъятые в соответствии с решениями, принятыми администрацией Школьненского сельского поселения Белореченского района  (далее - Администрация), полностью или частично из хозяйственного использования, и для которых установлен режим особой охраны (далее - режим особой охран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жим особой охраны - система ограничений хозяйственной и иной деятельности, осуществляемой в границах особо охраняемых природных территорий и их охранных зон, устанавливаемая для защиты особо охраняемых природных территорий в целом, природных комплексов и их компонентов, отдельных объектов охраны от неблагоприятных антропогенных воздействий, влекущих за собой нарушение их сохранности, деградацию или уничтож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хранная зона особо охраняемой природной территории - участок земли и (или) водного пространства, располагающийся в границах Школьненского сельского поселения Белореченского района, прилегающий к особо охраняемой природной территории, имеющий регулируемый режим хозяйственной деятельности и предназначенный для защиты особо охраняемой природной территории от неблагоприятных антропогенных воздей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зоны особо охраняемой природной территории - устанавливаемые в границах особо охраняемой природной территории зоны с дифференцированным режимом хозяйственной и иной деятельности, не противоречащей целям образования и функционирования особо охраняемой природно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ожение об особо охраняемой природной территории - правовой акт, утверждаемый Советом Школьненского сельского поселения  Белореченского района по представлению (мотивированному предложению) Администрации, содержащий сведения о наименовании, местонахождении, площади, границах, режиме особой охраны, природных объектах, находящихся в ее границах, функциональных зонах, и иную необходимую информацию (далее - Положени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экологическое обследование земельного участка потенциальной особо охраняемой природной территории - сбор, анализ и обобщение информации о природных и природно-антропогенных комплексах и объектах, об их природоохранном, научном, культурном, эстетическом, рекреационном и оздоровительном значении с целью последующей разработки документации, обосновывающей необходимость создания, изменения категории, границ, площади и функционального зонирования особо охраняемой природной территории или снятия статуса особо охраняемой природной территор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. Особо охраняемые природные территории находятся в ведении Администрации и создаются на земельных участках, находящихся в собственности Школьненского сельского поселения Белореченского район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5. Решения о создании особо охраняемой природной территории основываются на наличии в границах соответствующей территории уникальных природных комплексов и объектов, в том числе одиночных природных объектов, представляющих собой особую природоохранную, эстетическую, научную, рекреационную, культурную и оздоровительную ценность для Школьненского сельского поселения Белореченского района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Особо охраняемые природные территории входят в состав территориальных зон, устанавливаемых органом местного самоуправле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7. Финансирование мероприятий по отнесению земель Школьненского сельского поселения Белореченского района  к землям особо охраняемых природных территорий, функционированию особо охраняемых природных территорий осуществляется за счет средств бюджета Школьненского сельского поселения  Белореченского района (далее - местный бюджет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НОМОЧИЯ АДМИНИСТРАЦИИ И УЧАСТИЕ ГРАЖДАН, ЮРИДИЧЕСКИХ ЛИЦ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ОЗДАНИИ И ФУНКЦИОНИРОВАНИИ ОСОБО ОХРАНЯЕМ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РОДНЫХ ТЕРРИТОР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8. К полномочиям Администрации в области создания и функционирования особо охраняемых природных территорий в границах Школьненского сельского поселения Белореченского района относятс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формирование предложений по отнесению земель Школьненского сельского поселения Белореченского района к землям особо охраняемых природных территор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работ, направленных на образование земельных участков для создания земель особо охраняемых природных территор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оложений об охранных зонах особо охраняемых природных территор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о резервировании земельных участков в целях создания или расширения особо охраняемых природных территор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в области охраны и использования особо охраняемых природных территор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в органы исполнительной власти Краснодарского края с целью принятия ими решения о резервировании земель, которые предполагается объявить особо охраняемыми природными территориями, и об ограничении на них хозяйственной деятельност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онирования особо охраняемых природных территор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ора информации об особо охраняемых природных территориях в целях передачи сведений в уполномоченный орган по ведению государственного кадастра особо охраняемых природных территорий федерального, регионального и местного значени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нятие участия в реализации государственных программ Российской Федерации и государственных программ Краснодарского края в сфере создания, охраны и функционирования особо охраняемых природных территори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праве осуществлять иные полномочия, предусмотренные законодательством Краснодарского края и Российской Федерац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 Граждане, общественные объединения и некоммерческие организации, осуществляющие деятельность в области охраны окружающей среды, вправ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олучать от администрации Школьненского сельского поселения Белореченского района информацию о состоянии особо охраняемых природных территорий и перспективах развития сети особо охраняемых природных территори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бращаться в Школьненское сельское  поселение Белореченского района с предложениями о резервировании земель, которые предполагается объявить особо охраняемыми природными территориями и о создании новых особо охраняемых природных территор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бщественный контроль за состоянием и соблюдением режима охраны особо охраняемых природных территорий в соответствии с действующим законодательством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о согласованию с Школьненским сельским поселением Белореченского района, в ведении которого находятся особо охраняемые природные территории, проводить мероприятия по их охране и обеспечению функционировани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редусмотренные законодательством прав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 осуществлении мероприятий по созданию и функционированию особо охраняемых природных территорий вправе учитывать предложения граждан, общественных объединений и некоммерческих организаций, осуществляющих деятельность в области охраны окружающей сре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I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ПОДГОТОВКИ РЕШЕНИЯ ОБ ОТНЕСЕНИИ ЗЕМЕЛЬ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ШКОЛЬНЕНСКОГО СЕЛЬСКОГО ПОСЕЛЕНИЯ БЕЛОРЕЧЕНСКО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 К ЗЕМЛЯМ ОСОБО ОХРАНЯЕМЫ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РОДНЫХ ТЕРРИТОР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0. Отнесение земель Школьненского сельского поселения Белореченского района к землям особо охраняемых природных территорий осуществляется Администрацией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1. Обеспечение выполнения процедур отнесения земель Школьненского сельского поселения Белореченского района к землям особо охраняемых природных территорий осуществляется общим отделом администрации Школьненского сельского поселения Белореченского района (далее - Отдел)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2. Земли Школьненского сельского поселения Белореченского района могут быть отнесены к землям особо охраняемых природных территорий по предложениям федеральных органов исполнительной власти в области охраны окружающей среды, органов исполнительной власти Краснодарского края, Совета муниципального образования Белореченский район, администрации муниципального образования Белореченский район, Совета Школьненского сельского поселения Белореченского района, Администрации, граждан, общественных объединений и некоммерческих организаций, осуществляющих деятельность в области охраны окружающей среды (далее - инициаторы)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3. Инициаторы направляют в Отдел письменное предложение об отнесении земель Школьненского сельского поселения Белореченского района  к землям особо охраняемых природных территорий (далее - предложение) с указанием имеющихся сведений о статусе этих земель, об их географическом положении, границах и ориентировочной площади, природоохранной, научной, культурной, эстетической, рекреационной и оздоровительной ценност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4. Отдел рассматривает предложение инициаторов и направляет мотивированный ответ в срок, не превышающий 30 календарных дней со дня регистрации предложе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о итогам рассмотрения предложения инициаторов Отдел принимает решение о наличии или отсутствии оснований для отнесения указанных в предложении земель Школьненского сельского поселения Белореченского района к землям особо охраняемых природных территори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й ответ на предложение инициаторов подписывается главой  Школьненского сельского поселения Белореченского район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Мотивированный ответ на предложение инициаторов, поступившее в Отдел в форме электронного документа, направляется в форме электронного документа по адресу электронной почты, указанному в предложении, или в письменной форме по почтовому адресу, указанному в предложении.</w:t>
      </w:r>
    </w:p>
    <w:p>
      <w:pPr>
        <w:pStyle w:val="Normal"/>
        <w:autoSpaceDE w:val="false"/>
        <w:ind w:firstLine="539"/>
        <w:jc w:val="both"/>
        <w:rPr/>
      </w:pPr>
      <w:bookmarkStart w:id="0" w:name="Par99"/>
      <w:bookmarkEnd w:id="0"/>
      <w:r>
        <w:rPr>
          <w:sz w:val="28"/>
          <w:szCs w:val="28"/>
        </w:rPr>
        <w:t>15. При принятии решения об отнесении земель Школьненского сельского поселения Белореченского района к землям особо охраняемых природных территорий Отделом учитывае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начение соответствующей территории для сохранения биологического разнообразия, в том числе редких, находящихся под угрозой исчезновения и ценных в хозяйственном и научном отношении объектов растительного и животного мира и среды их обитани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личие в границах соответствующей территории участков природных ландшафтов, имеющих особое природоохранное, научное, культурное, эстетическое, рекреационное и оздоровительное значени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личие в границах соответствующей территории геологических, минералогических и палеонтологических объектов, имеющих особое природоохранное, научное, культурное, эстетическое, рекреационное и оздоровительное значени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личие в границах соответствующей территории уникальных природных комплексов, одиночных природных объектов, имеющих особое природоохранное, научное, культурное, эстетическое, рекреационное и оздоровительное значение.</w:t>
      </w:r>
    </w:p>
    <w:p>
      <w:pPr>
        <w:pStyle w:val="Normal"/>
        <w:autoSpaceDE w:val="false"/>
        <w:ind w:firstLine="539"/>
        <w:jc w:val="both"/>
        <w:rPr/>
      </w:pPr>
      <w:bookmarkStart w:id="1" w:name="Par104"/>
      <w:bookmarkEnd w:id="1"/>
      <w:r>
        <w:rPr>
          <w:sz w:val="28"/>
          <w:szCs w:val="28"/>
        </w:rPr>
        <w:t xml:space="preserve">16. При наличии оснований для принятия решения об отнесении земель муниципального образования город Краснодар к землям особо охраняемой природной территории, указанных в </w:t>
      </w:r>
      <w:hyperlink w:anchor="Par99">
        <w:r>
          <w:rPr>
            <w:rStyle w:val="InternetLink"/>
            <w:sz w:val="28"/>
            <w:szCs w:val="28"/>
          </w:rPr>
          <w:t>пункте 15</w:t>
        </w:r>
      </w:hyperlink>
      <w:r>
        <w:rPr>
          <w:sz w:val="28"/>
          <w:szCs w:val="28"/>
        </w:rPr>
        <w:t xml:space="preserve"> настоящего Порядка, Отдел осуществляет следующие мероприяти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формирует рабочую группу по комплексному обследованию земельных участков потенциальной особо охраняемой природной территории, состав которой утверждается распоряжением главы Школьненского сельского поселения Белоречен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 комплексное экологическое обследование земельных участков потенциальной особо охраняемой природной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анализ результатов комплексного обследования земельных участков потенциальной особо охраняемой природно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основании анализа результатов комплексного обследования земельных участков потенциальной особо охраняемой природной территории осуществляет подготовку материалов обоснования создания особо охраняемой природной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проведения комплексного обследования земельных участков, в границах которых предполагается создание особо охраняемой природной территории, Отдел вправе привлекать специализированные научные организации и экспертов в порядке, установленно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7. По результатам осуществления мероприятий, предусмотренных </w:t>
      </w:r>
      <w:hyperlink w:anchor="Par104">
        <w:r>
          <w:rPr>
            <w:rStyle w:val="InternetLink"/>
            <w:sz w:val="28"/>
            <w:szCs w:val="28"/>
          </w:rPr>
          <w:t>пунктом 16</w:t>
        </w:r>
      </w:hyperlink>
      <w:r>
        <w:rPr>
          <w:sz w:val="28"/>
          <w:szCs w:val="28"/>
        </w:rPr>
        <w:t xml:space="preserve"> настоящего Порядка, Отдел осуществляет разработку проекта решения Совета Школьненского сельского поселения Белореченского района о создании особо охраняемой природной территории и об утверждении Положения об особо охраняемой природной территории (далее - проект реш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При подготовке материалов, прилагаемых к проекту решения,  Отделу оказывается  необходимое содейств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В случае если создаваемая особо охраняемая природная территория будет занимать более чем пять процентов от общей площади земельных участков, находящихся в собственности Школьненского сельского поселения Белореченского района, решение об отнесении земель Школьненского сельского поселения Белореченского района к землям особо охраняемых природных территорий согласуется с органами исполнительной власти Краснодарского кра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V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РЕШЕНИЮ ОБ ОТНЕСЕНИИ ЗЕМЕЛЬ ШКОЛЬНЕНСКОГО СЕЛЬСКОГО ПОСЕЛЕНИЯ БЕЛОРЕЧЕНСКОГО РАЙОНА  К ЗЕМЛЯМ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СОБО ОХРАНЯЕМЫХ ПРИРОДНЫХ ТЕРРИТОР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Решение об отнесении земель Школьненского сельского поселения Белореченского района к землям особо охраняемых природных территорий утверждается  Советом Школьненского сельского поселения Белореченского район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21. Проект решения, вносимый на рассмотрение Совета Школьненского сельского поселения Белореченского района в порядке, установленном муниципальными правовыми актами Школьненского сельского поселения Белореченского района, должен содержать следующие сведен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отнесения земельных участков к особо охраняемым природным территориям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положении, площади, категории и режиме особой охраны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писание возможных последствий отнесения (не отнесения) земельных участков к особо охраняемым природным территориям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чень земельных участков, включаемых в состав земель особо охраняемых природных территори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прилагаются следующие материалы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комплексного экологического обследования особо охраняемой природной территор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ланово-картографические материалы с нанесенными границами земельных участков особо охраняемой природной территории, ее функциональных зон (в случае зонирования территории)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Положение должно включать следующие разделы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став и назначение особо охраняемой природной территории - описательную часть об объектах животного и растительного мира, уникальных природных компонентах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раницы особо охраняемой природной территории - описание границ особо охраняемой природной территории, сведения о земельных участках, входящих в состав особо охраняемой природной территории, сведения о координатах особо охраняемой природной территории (каталог координат достаточной позиционной точности)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жим особой охраны и функциональные зоны - сведения о разрешенных и запрещенных видах деятельности, сведения о функциональных зонах особо охраняемой природной территории, охранных зонах с приложением ситуационного плана, плана-схемы и иных картографических материал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стоянием особо охраняемой природной территории - сведения об органе Администрации, уполномоченном осуществлять функции по муниципальному контролю особо охраняемой природной территории и мониторингу состояния особо охраняемой природной территор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ЖИМ ИСПОЛЬЗОВАНИЯ ЗЕМЕЛЬ ОСОБО ОХРАНЯЕМ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РОДНЫХ ТЕРРИТОР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3. Земельные участки Школьненского сельского поселения Белореченского района, включенные в состав земель особо охраняемых природных территорий, используются в соответствии с требованиями Земельного </w:t>
      </w:r>
      <w:hyperlink r:id="rId10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ого </w:t>
      </w:r>
      <w:hyperlink r:id="rId1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4 марта 1995 года № 33-ФЗ "Об особо охраняемых природных территориях", </w:t>
      </w:r>
      <w:hyperlink r:id="rId1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Краснодарского края от 31 декабря 2003 года № 656-КЗ "Об особо охраняемых природных территориях Краснодарского края", настоящего Порядка, муниципальных правовых актов, определяющих режим особой охраны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4. Для всех земель особо охраняемых природных территорий устанавливается режим особой охраны, ограничивающий или запрещающий виды деятельности, несовместимые с основным назначением этих территорий и (или) оказывающие на них негативное (вредное) воздействие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5. В пределах земель особо охраняемых природных территорий изменение целевого назначения земельных участков или объема прав на землю для нужд, противоречащих целям создания особо охраняемых природных территорий, не допускаетс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6. В границах особо охраняемых природных территорий в зависимости от их категорий, целей и задач, площади, природных, историко-культурных, градостроительных и иных особенностей могут быть выделены следующие функциональные зоны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она особого назначения, предназначенная для использования в природоохранных и научных целях и выделяемая для обеспечения сохранности и (или) восстановления представляющих особую ценность природных сообществ, редких и исчезающих видов растений или животных, других объектов живой и неживой природы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она охраны историко-культурных объектов в составе всей природной зоны, предназначенная для сохранения и восстановления объектов историко-культурного наследия, которые могут быть использованы в научных и просветительских целях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чебно-экскурсионная зона, предназначенная для использования в целях экологического просвещения и воспитания, допускающая организацию учебных и познавательных маршрут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о-оздоровительная зона, предназначенная для индивидуальных и групповых занятий физкультурой и специально обустроенная для этих це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гулочная зона, предназначенная для пеших прогулок и велопрогулок; зона благоустройства, предназначенная для размещения и функционирования объектов благоустройства (велопарковки, беседки, скамейки, урны, иные объекты благоустройства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7. В составе особо охраняемых природных территорий допускается выделение иных функциональных зон, площадные характеристики и назначение которых не противоречат целям создания и функционирования особо охраняемой природной территор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8. Функциональное зонирование особо охраняемой природной территории осуществляется на основании материалов комплексного экологического обследования, обосновывающих функциональное зонирование соответствующей особо охраняемой природной территории, получивших положительное заключение государственной экологической экспертизы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9. По периметру границ особо охраняемой природной территории может быть установлена охранная зона необходимой площад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0. В целях контроля за соблюдением режима особой охраны в границах особо охраняемой природной территории осуществляется муниципальный контроль в порядке, установленном нормативными правовыми актами Школьненского сельского поселения Белорече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ТЕГОРИИ ОСОБО ОХРАНЯЕМЫХ ПРИРОДНЫХ ТЕРРИТОР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ИХ ОСОБЕН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1. Особо охраняемые природные территории подразделяются на природные рекреационные зоны местного значения Школьненского сельского поселения Белореченского района (далее - природные рекреационные зоны) и природные достопримечательности Школьненского сельского поселения Белореченского района (далее - природные достопримечательности)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2. К территориям природных рекреационных зон относятся территории (акватории) располагающиеся в Школьненском сельском поселении Белореченского района, предназначенные для отдыха населения, туризма, включающие участки природных и (или) культурных ландшафтов (в том числе парки, скверы, зеленые зоны, садово-парковые ансамбли) с оборудованными зонами рекреации, экологическими тропами, туристическими маршрутам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несения особо охраняемой природной территории к категории природных рекреационных зон является наличие в ее границах ценных природных комплексов, имеющих на данной территории и прилегающих к ней землях ведущее значение для поддержания благоприятной для жизни населения окружающей среды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Целью создания природных рекреационных зон является обеспечение сохранности принципиальной структуры (соотношения различных элементов) ландшафта и природных компонентов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й природных рекреационных зон посредством введения режима особой охраны запрещается или ограничивается любая деятельность, приводящая к коренному преобразованию, повреждению и порче ландшафта и его отдельных элементов, влекущая за собой принципиальное нарушение структуры ценных природных комплексов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ежима особой охраны конкретной природной рекреационной зоны определяются соответствующим Положением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3. К природным достопримечательностям относятся территории, включающие уникальные, ценные в экологическом, научном, культурном и эстетическом отношениях природные объекты и компоненты ландшафта, располагающиеся в пределах границ Школьненского сельского поселения Белореченского район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несения особо охраняемой природной территории к категории природных достопримечательностей является наличие в ее границах ценных природных объектов: места массового скопления (размножения) редких объектов животного и растительного мира, деревья-долгожители, имеющие историко-мемориальное значение, деревья и лианы причудливых форм, ландшафтные, водные и геологические объекты, культовые объекты природного происхожде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Целью образования природной достопримечательности является обеспечение сохранности конкретных уникальных природных объектов, их поддержание в неизменном виде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природных достопримечательностей посредством введения режима особой охраны запрещается или ограничивается всякая деятельность, влекущая за собой нарушение их сохранност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ежима особой охраны конкретной природной достопримечательности определяются соответствующим Положени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ОРГАНИЗАЦИЯ И СНЯТИЕ ПРАВОВОГО СТАТУСА ОСОБО ОХРАНЯЕМЫХ ПРИРОДНЫХ ТЕРРИТОР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. Реорганизацией особо охраняемой природной территории является изменение ее границ, площади, категории, режима особой охраны, функционального зонирова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5. Предложения о реорганизации и снятии правового статуса особо охраняемых природных территорий направляются в Отдел в целях передачи на рассмотрение в Совет Школьненского сельского поселения Белореченского район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6. Реорганизация и снятие правового статуса особо охраняемой природной территории осуществляется на основании предложений федеральных органов исполнительной власти в области охраны окружающей среды, органов исполнительной власти Краснодарского края, Совета муниципального образования Белореченский район, администрации муниципального образования Белореченский район, Совета Школьненского сельского поселения Белореченского района, Администрации, граждан, общественных объединений и некоммерческих организаций, осуществляющих деятельность в области охраны окружающей среды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7. Изменение границ и площади особо охраняемой природной территории путем увеличения площади особо охраняемой природной территории допускается при включении в ее состав иной особо охраняемой природной территории либо территории, отвечающей критериям особо охраняемой природной территор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8. Реорганизация и снятие правового статуса особо охраняемой природной территории, приводящее к ее упразднению или уменьшению площади особо охраняемой природной территории, осуществляется при условии утраты особого природоохранного, научного, эстетического, рекреационного и оздоровительного значения природными объектами, расположенными на части этой территории, в целях охраны которых была образована особо охраняемая природная территор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9. Реорганизация и снятие правового статуса особо охраняемой природной территории допускается и по иным основаниям предусмотрен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31 декабря 2003 года № 656-КЗ "Об особо охраняемых природных территориях Краснодарского края"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0. Решение о реорганизации и снятии правового статуса особо охраняемой природной территории принимается Советом Школьненского сельского поселения Белореченского района на основании материалов комплексного экологического обследования, получивших положительное заключение государственной экологической экспертиз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II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ФУНКЦИОНИРОВАНИЕ ОСОБО ОХРАНЯЕМЫХ ПРИРОДНЫХ ТЕРРИТОРИЙ И МУНИЦИПАЛЬНЫЙ КОНТРОЛЬ В ОБЛАСТИ ОСОБО ОХРАНЯЕМЫХ ПРИРОДНЫХ ТЕРРИТОР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1. Обеспечение функционирования особо охраняемой природной территории осуществляется Администрацией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Для функционирования особо охраняемых природных территорий Администрацией разрабатываются и осуществляются организационно-технические и иные мероприятия, предусматривающие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собо охраняемыми природными территориям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храну особо охраняемых природных территор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иродных ресурсов особо охраняемой природной территор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гулярных наблюдений за состоянием природной среды особо охраняемой природной территор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колого-просветительских экскурси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2. Муниципальный контроль в области охраны и использования особо охраняемых природных территорий осуществляется Администрацией, в порядке установленном нормативными правовыми актами Школьненского сельского поселения Белорече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Школьненского сельского поселения </w:t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Белореченского района </w:t>
        <w:tab/>
        <w:t xml:space="preserve">                        Т.В.Борцова</w:t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___2018 №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>«</w:t>
      </w:r>
      <w:r>
        <w:rPr>
          <w:b/>
          <w:bCs/>
          <w:sz w:val="28"/>
          <w:szCs w:val="28"/>
        </w:rPr>
        <w:t xml:space="preserve">Об утверждении Порядка отнесения земель Школьненского сельского поселения Белореченского района  к землям  особо охраняемых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родных территорий местного значения, созда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функционирования  особо охраняемых природных </w:t>
      </w:r>
    </w:p>
    <w:p>
      <w:pPr>
        <w:pStyle w:val="Normal"/>
        <w:autoSpaceDE w:val="false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й местного значения» </w:t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64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бщи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В.Борцова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Начальник финансового отдела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.В.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Заместитель главы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.Г.Поп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14"/>
      <w:headerReference w:type="first" r:id="rId15"/>
      <w:type w:val="nextPage"/>
      <w:pgSz w:w="11906" w:h="16838"/>
      <w:pgMar w:left="1620" w:right="566" w:gutter="0" w:header="0" w:top="71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1E1B2442BCA7A3FE7150037B8DB8B3D0F39361F5E686BCBF88C60617F47EE45E4EE4EE7E78124F310S8L" TargetMode="External"/><Relationship Id="rId4" Type="http://schemas.openxmlformats.org/officeDocument/2006/relationships/hyperlink" Target="consultantplus://offline/ref=11E1B2442BCA7A3FE7150037B8DB8B3D0F39361C58626BCBF88C60617F14S7L" TargetMode="External"/><Relationship Id="rId5" Type="http://schemas.openxmlformats.org/officeDocument/2006/relationships/hyperlink" Target="consultantplus://offline/ref=11E1B2442BCA7A3FE7151E3AAEB7D4370A306917596B699FA5D33B3C284EE4121AS3L" TargetMode="External"/><Relationship Id="rId6" Type="http://schemas.openxmlformats.org/officeDocument/2006/relationships/hyperlink" Target="consultantplus://offline/ref=11E1B2442BCA7A3FE7150037B8DB8B3D0F39361F5E686BCBF88C60617F47EE45E4EE4EE7E78124F310S8L" TargetMode="External"/><Relationship Id="rId7" Type="http://schemas.openxmlformats.org/officeDocument/2006/relationships/hyperlink" Target="consultantplus://offline/ref=11E1B2442BCA7A3FE7150037B8DB8B3D0F3B3E1356696BCBF88C60617F14S7L" TargetMode="External"/><Relationship Id="rId8" Type="http://schemas.openxmlformats.org/officeDocument/2006/relationships/hyperlink" Target="consultantplus://offline/ref=11E1B2442BCA7A3FE7151E3AAEB7D4370A306917596B699FA5D33B3C284EE4121AS3L" TargetMode="External"/><Relationship Id="rId9" Type="http://schemas.openxmlformats.org/officeDocument/2006/relationships/hyperlink" Target="consultantplus://offline/ref=11E1B2442BCA7A3FE7151E3AAEB7D4370A306917596B649AA5D33B3C284EE412A3A117A5A38C2DF208BC4F15S4L" TargetMode="External"/><Relationship Id="rId10" Type="http://schemas.openxmlformats.org/officeDocument/2006/relationships/hyperlink" Target="consultantplus://offline/ref=11E1B2442BCA7A3FE7150037B8DB8B3D0F39361F5E686BCBF88C60617F14S7L" TargetMode="External"/><Relationship Id="rId11" Type="http://schemas.openxmlformats.org/officeDocument/2006/relationships/hyperlink" Target="consultantplus://offline/ref=11E1B2442BCA7A3FE7150037B8DB8B3D0F3B3E1356696BCBF88C60617F14S7L" TargetMode="External"/><Relationship Id="rId12" Type="http://schemas.openxmlformats.org/officeDocument/2006/relationships/hyperlink" Target="consultantplus://offline/ref=11E1B2442BCA7A3FE7151E3AAEB7D4370A306917596B699FA5D33B3C284EE4121AS3L" TargetMode="External"/><Relationship Id="rId13" Type="http://schemas.openxmlformats.org/officeDocument/2006/relationships/hyperlink" Target="consultantplus://offline/ref=11E1B2442BCA7A3FE7151E3AAEB7D4370A306917596B699FA5D33B3C284EE4121AS3L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19:00Z</dcterms:created>
  <dc:creator>egor</dc:creator>
  <dc:description/>
  <cp:keywords/>
  <dc:language>en-US</dc:language>
  <cp:lastModifiedBy>Кристина</cp:lastModifiedBy>
  <cp:lastPrinted>2018-03-07T09:57:00Z</cp:lastPrinted>
  <dcterms:modified xsi:type="dcterms:W3CDTF">2018-03-07T06:59:00Z</dcterms:modified>
  <cp:revision>5</cp:revision>
  <dc:subject/>
  <dc:title/>
</cp:coreProperties>
</file>